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1520" w:leader="none"/>
              </w:tabs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№2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1520" w:leader="none"/>
              </w:tabs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 приказу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1520" w:leader="none"/>
              </w:tabs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партамента здравоохранения 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1520" w:leader="none"/>
              </w:tabs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стромской области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1520" w:leader="none"/>
              </w:tabs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 «___» _______ 2012 г. № ____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11520" w:leader="none"/>
              </w:tabs>
              <w:snapToGrid w:val="false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Алгорит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йствий врача (фельдшера) скорой медицинской помощи на границе зоны </w:t>
      </w:r>
    </w:p>
    <w:p>
      <w:pPr>
        <w:pStyle w:val="Normal"/>
        <w:jc w:val="center"/>
        <w:rPr/>
      </w:pPr>
      <w:r>
        <w:rPr>
          <w:sz w:val="28"/>
          <w:szCs w:val="28"/>
        </w:rPr>
        <w:t>(в зоне) чрезвычайной ситуации в Костромской обла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5925</wp:posOffset>
                </wp:positionH>
                <wp:positionV relativeFrom="paragraph">
                  <wp:posOffset>1066800</wp:posOffset>
                </wp:positionV>
                <wp:extent cx="0" cy="39433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84pt" to="232.75pt,1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4910</wp:posOffset>
                </wp:positionH>
                <wp:positionV relativeFrom="paragraph">
                  <wp:posOffset>2174875</wp:posOffset>
                </wp:positionV>
                <wp:extent cx="1314450" cy="379095"/>
                <wp:effectExtent l="0" t="5080" r="1905" b="158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36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71.25pt" to="196.75pt,20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5985</wp:posOffset>
                </wp:positionH>
                <wp:positionV relativeFrom="paragraph">
                  <wp:posOffset>2174875</wp:posOffset>
                </wp:positionV>
                <wp:extent cx="1226820" cy="379095"/>
                <wp:effectExtent l="1905" t="5080" r="0" b="139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71.25pt" to="367.1pt,2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8380</wp:posOffset>
                </wp:positionH>
                <wp:positionV relativeFrom="paragraph">
                  <wp:posOffset>4385310</wp:posOffset>
                </wp:positionV>
                <wp:extent cx="3039110" cy="316230"/>
                <wp:effectExtent l="0" t="5080" r="635" b="304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3912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345.3pt" to="318.65pt,3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4385310</wp:posOffset>
                </wp:positionV>
                <wp:extent cx="1123315" cy="316230"/>
                <wp:effectExtent l="1905" t="5080" r="635" b="165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345.3pt" to="401.5pt,3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4910</wp:posOffset>
                </wp:positionH>
                <wp:positionV relativeFrom="paragraph">
                  <wp:posOffset>6157595</wp:posOffset>
                </wp:positionV>
                <wp:extent cx="1666240" cy="342900"/>
                <wp:effectExtent l="1270" t="5080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484.85pt" to="224.45pt,5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8645</wp:posOffset>
                </wp:positionH>
                <wp:positionV relativeFrom="paragraph">
                  <wp:posOffset>6157595</wp:posOffset>
                </wp:positionV>
                <wp:extent cx="1600200" cy="342900"/>
                <wp:effectExtent l="0" t="5080" r="1270" b="215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484.85pt" to="372.3pt,5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0045</wp:posOffset>
                </wp:positionH>
                <wp:positionV relativeFrom="paragraph">
                  <wp:posOffset>6871970</wp:posOffset>
                </wp:positionV>
                <wp:extent cx="6985" cy="368300"/>
                <wp:effectExtent l="33020" t="635" r="3683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541.1pt" to="228.85pt,57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080135</wp:posOffset>
                </wp:positionH>
                <wp:positionV relativeFrom="paragraph">
                  <wp:posOffset>6504305</wp:posOffset>
                </wp:positionV>
                <wp:extent cx="3759200" cy="36004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ганизация эвакуации пострадавши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28.35pt;mso-wrap-distance-left:9pt;mso-wrap-distance-right:9pt;mso-wrap-distance-top:0pt;mso-wrap-distance-bottom:0pt;margin-top:512.15pt;mso-position-vertical-relative:text;margin-left:85.05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ация эвакуации пострадавши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1457960</wp:posOffset>
                </wp:positionV>
                <wp:extent cx="5904230" cy="719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19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ценивает ситуацию, проводит медицинскую сортировку, организует и оказывает необходимую медицинскую помощь, докладывает старшему врачу «03» или дежурному врач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pt;height:56.65pt;mso-wrap-distance-left:9.05pt;mso-wrap-distance-right:9.05pt;mso-wrap-distance-top:0pt;mso-wrap-distance-bottom:0pt;margin-top:114.8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ценивает ситуацию, проводит медицинскую сортировку, организует и оказывает необходимую медицинскую помощь, докладывает старшему врачу «03» или дежурному врач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315</wp:posOffset>
                </wp:positionH>
                <wp:positionV relativeFrom="paragraph">
                  <wp:posOffset>2550795</wp:posOffset>
                </wp:positionV>
                <wp:extent cx="2007235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837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пределяет вместе с руководителем аварийно-спасательных работ  место дислокации бригады СМП для сбора пострадавших и оказания медицинской помощи (сортировочная площадка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144.7pt;mso-wrap-distance-left:9.05pt;mso-wrap-distance-right:9.05pt;mso-wrap-distance-top:0pt;mso-wrap-distance-bottom:0pt;margin-top:200.85pt;mso-position-vertical-relative:text;margin-left:-2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пределяет вместе с руководителем аварийно-спасательных работ  место дислокации бригады СМП для сбора пострадавших и оказания медицинской помощи (сортировочная площадк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1970</wp:posOffset>
                </wp:positionH>
                <wp:positionV relativeFrom="paragraph">
                  <wp:posOffset>2550795</wp:posOffset>
                </wp:positionV>
                <wp:extent cx="4454525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4525" cy="1837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окладывает старшему врачу «03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ли дежурному врачу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 Об ориентировочном числе пострадавших лиц, их тяже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 О потребности в силах и средствах для оказания помощи и эвакуации пострадавших лиц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 О местонахождении сортировочной площадки, путях эвакуа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 О должности, Ф.И.О. руководителя АСР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75pt;height:144.7pt;mso-wrap-distance-left:9.05pt;mso-wrap-distance-right:9.05pt;mso-wrap-distance-top:0pt;mso-wrap-distance-bottom:0pt;margin-top:200.85pt;mso-position-vertical-relative:text;margin-left:14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Докладывает старшему врачу «03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ли дежурному врачу: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. Об ориентировочном числе пострадавших лиц, их тяжести;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. О потребности в силах и средствах для оказания помощи и эвакуации пострадавших лиц;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3. О местонахождении сортировочной площадки, путях эвакуации;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4. О должности, Ф.И.О. руководителя АСР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315</wp:posOffset>
                </wp:positionH>
                <wp:positionV relativeFrom="paragraph">
                  <wp:posOffset>4698365</wp:posOffset>
                </wp:positionV>
                <wp:extent cx="3074035" cy="1462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1462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дицинская сортировк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 По опасности для окружающих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 По очерёдности в оказании  медицинской помощ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 По срокам и очерёдности эвакуации (1 бригада на 10 пострадавших)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115.15pt;mso-wrap-distance-left:9.05pt;mso-wrap-distance-right:9.05pt;mso-wrap-distance-top:0pt;mso-wrap-distance-bottom:0pt;margin-top:369.95pt;mso-position-vertical-relative:text;margin-left:-2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едицинская сортировка: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. По опасности для окружающих;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. По очерёдности в оказании  медицинской помощи;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3. По срокам и очерёдности эвакуации (1 бригада на 10 пострадавших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6870</wp:posOffset>
                </wp:positionH>
                <wp:positionV relativeFrom="paragraph">
                  <wp:posOffset>4698365</wp:posOffset>
                </wp:positionV>
                <wp:extent cx="3349625" cy="1462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1462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казание экстренной медицинской помощи пострадавшим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 Остановка наружного артериального и венозного кровотеч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 Восстановление проходимости верхних дыхательных путе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Сердечно-легочная реанимация и т.д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5pt;height:115.15pt;mso-wrap-distance-left:9.05pt;mso-wrap-distance-right:9.05pt;mso-wrap-distance-top:0pt;mso-wrap-distance-bottom:0pt;margin-top:369.95pt;mso-position-vertical-relative:text;margin-left:22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казание экстренной медицинской помощи пострадавшим: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. Остановка наружного артериального и венозного кровотечения;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. Восстановление проходимости верхних дыхательных путей;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3.Сердечно-легочная реанимация и т.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315</wp:posOffset>
                </wp:positionH>
                <wp:positionV relativeFrom="paragraph">
                  <wp:posOffset>7237095</wp:posOffset>
                </wp:positionV>
                <wp:extent cx="6663055" cy="1038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1038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 результатам работ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 Доложить старшему врачу «03» или дежурному врачу об окончании работ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 Оформить документы на всех пострадавших лиц, которым оказывалась скорая медицинская помощь на границе зоны (в зоне) чрезвычайной ситуации в Костр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 Подготовить отчёт в установленной форме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65pt;height:81.75pt;mso-wrap-distance-left:9.05pt;mso-wrap-distance-right:9.05pt;mso-wrap-distance-top:0pt;mso-wrap-distance-bottom:0pt;margin-top:569.85pt;mso-position-vertical-relative:text;margin-left:-2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 результатам работ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1. Доложить старшему врачу «03» или дежурному врачу об окончании работы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. Оформить документы на всех пострадавших лиц, которым оказывалась скорая медицинская помощь на границе зоны (в зоне) чрезвычайной ситуации в Костр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3. Подготовить отчёт в установленной форм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5205</wp:posOffset>
                </wp:positionH>
                <wp:positionV relativeFrom="paragraph">
                  <wp:posOffset>125095</wp:posOffset>
                </wp:positionV>
                <wp:extent cx="4097655" cy="944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655" cy="944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рач (фельдшер)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обязан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ложить руководителю аварийно-спасательных работ о прибытии, уточнить его Ф.И.О., должность, зафиксировать время приез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65pt;height:74.4pt;mso-wrap-distance-left:9.05pt;mso-wrap-distance-right:9.05pt;mso-wrap-distance-top:0pt;mso-wrap-distance-bottom:0pt;margin-top:9.85pt;mso-position-vertical-relative:text;margin-left:7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Врач (фельдшер)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обязан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оложить руководителю аварийно-спасательных работ о прибытии, уточнить его Ф.И.О., должность, зафиксировать время приез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17:00Z</dcterms:created>
  <dc:creator>Оперативный дежурный</dc:creator>
  <dc:description/>
  <cp:keywords/>
  <dc:language>en-US</dc:language>
  <cp:lastModifiedBy>NikolaevVE</cp:lastModifiedBy>
  <cp:lastPrinted>2012-03-05T16:16:00Z</cp:lastPrinted>
  <dcterms:modified xsi:type="dcterms:W3CDTF">2012-03-11T09:17:00Z</dcterms:modified>
  <cp:revision>2</cp:revision>
  <dc:subject/>
  <dc:title>Алгоритм</dc:title>
</cp:coreProperties>
</file>